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41"/>
        <w:gridCol w:w="7799"/>
      </w:tblGrid>
      <w:tr>
        <w:trPr>
          <w:trHeight w:val="1044" w:hRule="atLeast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000080"/>
                <w:sz w:val="16"/>
                <w:szCs w:val="16"/>
              </w:rPr>
              <w:drawing>
                <wp:inline distT="0" distB="0" distL="0" distR="0">
                  <wp:extent cx="7594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9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80808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80808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808080"/>
                <w:sz w:val="16"/>
                <w:szCs w:val="16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808080"/>
                <w:sz w:val="16"/>
                <w:szCs w:val="16"/>
              </w:rPr>
              <w:t>UFFICIO XII –Ufficio Scolastico di Verona</w:t>
            </w:r>
          </w:p>
          <w:p>
            <w:pPr>
              <w:pStyle w:val="Normal"/>
              <w:spacing w:lineRule="auto" w:line="252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808080"/>
                <w:sz w:val="16"/>
                <w:szCs w:val="16"/>
              </w:rPr>
              <w:t>Viale Caduti del Lavoro, 3 – 37124  VERO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/>
        <w:t>Prot.n.43/10977/C.07.c</w:t>
        <w:tab/>
        <w:t>Verona, 5 agosto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legge 3 maggio 1999 recanti disposizioni urgenti in materia di personale scolastico ed in particolare gli artt. 1,2,6 e 11, comma 9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legge n°268 del 22.11.02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legge 296/06 che ha trasformato le graduatorie permanenti, in graduatorie ad esaurimento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M.n° 27 del 15.03.2007 con cui è stata ridefinita la tabella di valutazione dei titoli del personale docente ed educativo, ai fini dell’inserimento nella terza fascia delle graduatorie perma-nenti ora ad esaurimento, tabella valida anche per il biennio 2009/11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M.n° 44 del 12 maggio 2011 recante norme sulle modalità di presentazione delle domande per l’aggiornamento delle graduatorie ad esaurimento (già permanenti) del personale docente di ogni ordine e grado per il triennio 2011/14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M.n°47 del 26.05.2011 con il quale, ai sensi dell’art.9, comma 2 del D.L. n.70/2011, l’aggiornamento delle graduatorie è effettuato con cadenza triennal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nota n° 7466/C7 del 13.07.09 dell’U.S.R. per il Veneto – Direzione Generale con la  quale si delegano gli U.S.T. alla pubblicazione, nelle rispettive province di competenza,  delle graduatorie ad esaurimento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graduatorie ad esaurimento provvisorie pubblicate in data 13.03.2011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AMINATI</w:t>
      </w:r>
      <w:r>
        <w:rPr/>
        <w:t xml:space="preserve"> i reclami prodotti dal personale interessato e proceduto, in regime di autotutela, alle variazioni per errori material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 I S P O N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i sensi e per gli effetti delle disposizioni citate in premessa, si pubblicano in data odierna </w:t>
      </w:r>
      <w:r>
        <w:rPr>
          <w:b/>
        </w:rPr>
        <w:t>5 Agosto</w:t>
      </w:r>
      <w:r>
        <w:rPr/>
        <w:t xml:space="preserve"> </w:t>
      </w:r>
      <w:r>
        <w:rPr>
          <w:b/>
        </w:rPr>
        <w:t>2011</w:t>
      </w:r>
      <w:r>
        <w:rPr/>
        <w:t xml:space="preserve">, le graduatorie provinciali ad esaurimento </w:t>
      </w:r>
      <w:r>
        <w:rPr>
          <w:b/>
        </w:rPr>
        <w:t>definitive,</w:t>
      </w:r>
      <w:r>
        <w:rPr/>
        <w:t xml:space="preserve"> relative al personale docente ed educativo di ogni ordine e grado valide </w:t>
      </w:r>
      <w:r>
        <w:rPr>
          <w:b/>
        </w:rPr>
        <w:t xml:space="preserve">per il triennio 2011/12, 2012/13 e 2013/14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pubblicazione vale come riscontro a tutti i reclami presentati dagli interessati avverso le graduatorie ad esaur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verso gli atti di aggiornamento delle graduatorie possono essere esperiti i rimedi giurisdizionali e amministrativi previsti dall’ordinamento.</w:t>
      </w:r>
    </w:p>
    <w:p>
      <w:pPr>
        <w:pStyle w:val="Normal"/>
        <w:jc w:val="both"/>
        <w:rPr/>
      </w:pPr>
      <w:r>
        <w:rPr/>
        <w:t>Lo stesso iter è esperibile avverso i provvedimenti che dichiarino l’inamissibilità della domanda ovvero l’esclusione dalle procedure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precisa inoltre che per effetto della legge sulla privacy D.L.vo 196/03, come anche riportato all’art. 2 della C.M.n° 40 del 9 maggio 2006, le stampe relative alle graduatorie non contengono al-</w:t>
      </w:r>
    </w:p>
    <w:p>
      <w:pPr>
        <w:pStyle w:val="Normal"/>
        <w:jc w:val="both"/>
        <w:rPr/>
      </w:pPr>
      <w:r>
        <w:rPr/>
        <w:t xml:space="preserve">cuni dati sensibili che concorrono alla costituzione delle stesse. Agli stessi dati gli interessati o controinteressati, potranno eventualmente accedere secondo le modalità previste dalla legge n°241/90 sulla trasparenza degli atti amministrativ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graduatorie possono essere consultate nel sito di questo ufficio </w:t>
      </w:r>
      <w:hyperlink r:id="rId4">
        <w:r>
          <w:rPr>
            <w:rStyle w:val="InternetLink"/>
          </w:rPr>
          <w:t>www.istruzioneverona.it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F.to IL DIRIGENTE</w:t>
      </w:r>
    </w:p>
    <w:p>
      <w:pPr>
        <w:pStyle w:val="Normal"/>
        <w:ind w:left="4248" w:firstLine="708"/>
        <w:jc w:val="both"/>
        <w:rPr/>
      </w:pPr>
      <w:r>
        <w:rPr/>
        <w:t>Giovanni Pont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 DIRIGENTI SCOLASTICI -LORO SED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’UFFICIO SCOLASTICO REGION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A STAMPA LOC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E ORGANIZZAZIONI SINDACAL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’ALBO PRETORIO DELL’UFFICI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’UR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verona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06:00Z</dcterms:created>
  <dc:creator>M.I.U.R.</dc:creator>
  <dc:description/>
  <cp:keywords/>
  <dc:language>en-US</dc:language>
  <cp:lastModifiedBy>M.I.U.R.</cp:lastModifiedBy>
  <cp:lastPrinted>2011-08-05T09:17:00Z</cp:lastPrinted>
  <dcterms:modified xsi:type="dcterms:W3CDTF">2011-08-05T10:39:00Z</dcterms:modified>
  <cp:revision>39</cp:revision>
  <dc:subject/>
  <dc:title>IL DIRIGENTE </dc:title>
</cp:coreProperties>
</file>