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741"/>
        <w:gridCol w:w="7799"/>
      </w:tblGrid>
      <w:tr>
        <w:trPr>
          <w:trHeight w:val="1044" w:hRule="atLeast"/>
        </w:trPr>
        <w:tc>
          <w:tcPr>
            <w:tcW w:w="1741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000080"/>
                <w:sz w:val="16"/>
                <w:szCs w:val="16"/>
              </w:rPr>
              <w:drawing>
                <wp:inline distT="0" distB="0" distL="0" distR="0">
                  <wp:extent cx="7594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9" w:type="dxa"/>
            <w:tcBorders/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drawing>
                <wp:inline distT="0" distB="0" distL="0" distR="0">
                  <wp:extent cx="49339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808080"/>
                <w:sz w:val="16"/>
                <w:szCs w:val="16"/>
              </w:rPr>
              <w:t>UFFICIO VII AMBITO TERRITORIALE DI VERONA</w:t>
            </w:r>
          </w:p>
          <w:p>
            <w:pPr>
              <w:pStyle w:val="Normal"/>
              <w:spacing w:lineRule="auto" w:line="252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Viale Caduti del Lavoro, 3 – 37124  VERONA</w:t>
            </w:r>
          </w:p>
          <w:p>
            <w:pPr>
              <w:pStyle w:val="Normal"/>
              <w:spacing w:lineRule="auto" w:line="252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>Prot. n. 6469/C.07.c</w:t>
        <w:tab/>
        <w:tab/>
        <w:tab/>
        <w:tab/>
        <w:tab/>
        <w:t xml:space="preserve">Verona, 04/08/16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O il decreto legislativo n. 297/94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ISTO la D.Lgs. n 196/2003 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VISTA la legge 3 maggio 1999 n.124 recante disposizioni urgenti in materia di personale scolastico; aggiornamento delle graduatorie permanenti previste dagli artt. 1-2-6-11 della citata legge n°124/99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la legge 04/06/2004 n. 143; 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VISTA la legge 27/12/2006 n. 296;</w:t>
      </w:r>
    </w:p>
    <w:p>
      <w:pPr>
        <w:pStyle w:val="Normal"/>
        <w:ind w:left="851" w:hanging="851"/>
        <w:jc w:val="both"/>
        <w:rPr/>
      </w:pPr>
      <w:r>
        <w:rPr>
          <w:sz w:val="22"/>
          <w:szCs w:val="22"/>
        </w:rPr>
        <w:t>VISTO il D.M. n. 235 del 01/04/2014, di aggiornamento delle  graduatorie ad esaurimento, del personale docente ed educativo per il triennio 2014/2017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VISTO il decreto di questo Ufficio, prot. n. 5667 del 17/07/2015 con il quale sono state pubblicate le graduatorie ad esaurimento del personale docente ed educativo di ogni ordine e grado per l’anno scolastico 2015/16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VISTO  il proprio decreto 5886 del 27/07/2015 con il quale sono state ripubblicate le graduatorie definitive di ogni ordine e grado per l’anno scolastico 2015/16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VISTA l’Ordinanza del Consiglio di Stato n. 1404/2016  (N.AFFARE 01513/2014), con cui ha disposto ”</w:t>
      </w:r>
      <w:r>
        <w:rPr>
          <w:i/>
          <w:sz w:val="22"/>
          <w:szCs w:val="22"/>
        </w:rPr>
        <w:t>l’ammissione con riserva nelle GAE degli originari ricorrenti, purché in possesso di titolo all’insegnamento magistrale conseguito entro l’anno 2001/2002”</w:t>
      </w:r>
    </w:p>
    <w:p>
      <w:pPr>
        <w:pStyle w:val="Normal"/>
        <w:ind w:left="851" w:hanging="851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VISTA l’ulteriore nota ministeriale prot. n. 28271 del 02/09/2015 che ha confermato le istruzioni impartite con le CC.MM. 15457 e 19621 del 20/05/2015 e 06/07/2015 ribadendo che per i soggetti destinatari di pronunce favorevoli rese in sede cautelare dovrà procedersi all’iscrizione </w:t>
      </w:r>
      <w:r>
        <w:rPr>
          <w:rStyle w:val="StrongEmphasis"/>
          <w:sz w:val="22"/>
          <w:szCs w:val="22"/>
        </w:rPr>
        <w:t>con riserva</w:t>
      </w:r>
      <w:r>
        <w:rPr>
          <w:rStyle w:val="StrongEmphasis"/>
          <w:b w:val="false"/>
          <w:sz w:val="22"/>
          <w:szCs w:val="22"/>
        </w:rPr>
        <w:t>, sino all’esito del giudizio di merito, nelle graduatorie provinciali di interesse;</w:t>
      </w:r>
    </w:p>
    <w:p>
      <w:pPr>
        <w:pStyle w:val="Normal"/>
        <w:ind w:left="851" w:hanging="851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CONSIDERATE le richieste di inserimento nelle graduatorie ad esaurimento presentate dai docenti interessati, </w:t>
      </w:r>
      <w:r>
        <w:rPr>
          <w:rStyle w:val="StrongEmphasis"/>
          <w:sz w:val="22"/>
          <w:szCs w:val="22"/>
        </w:rPr>
        <w:t>per le quali, in questa fase , è stato valutato esclusivamente il punteggio relativo all’abilitazione,</w:t>
      </w:r>
      <w:r>
        <w:rPr>
          <w:rStyle w:val="StrongEmphasis"/>
          <w:b w:val="false"/>
          <w:sz w:val="22"/>
          <w:szCs w:val="22"/>
        </w:rPr>
        <w:t xml:space="preserve"> e successivamente all’esito del giudizio di merito saranno valutati titoli e serviz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ITENUTO pertanto, nelle more delle pronunce giurisdizionali in sede di merito, di dover dare esecuzione </w:t>
        <w:tab/>
        <w:t xml:space="preserve">alla citata ordinanza cautelare del Consiglio di Stato n. 1404/2016, inserendo con riserva nella </w:t>
        <w:tab/>
        <w:t>graduatoria ad esaurimento della scuola primaria le sotto indicate docent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83" w:firstLine="565"/>
        <w:rPr>
          <w:sz w:val="22"/>
          <w:szCs w:val="22"/>
        </w:rPr>
      </w:pPr>
      <w:r>
        <w:rPr>
          <w:sz w:val="22"/>
          <w:szCs w:val="22"/>
        </w:rPr>
        <w:t>DISPONE</w:t>
      </w:r>
    </w:p>
    <w:p>
      <w:pPr>
        <w:pStyle w:val="Normal"/>
        <w:ind w:left="3683" w:firstLine="56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 motivi esposti in premessa l’inserimento </w:t>
      </w:r>
      <w:r>
        <w:rPr>
          <w:b/>
          <w:sz w:val="22"/>
          <w:szCs w:val="22"/>
        </w:rPr>
        <w:t>con riserva</w:t>
      </w:r>
      <w:r>
        <w:rPr>
          <w:sz w:val="22"/>
          <w:szCs w:val="22"/>
        </w:rPr>
        <w:t xml:space="preserve"> nella graduatoria provinciale ad esaurimento della scuola dell’Infanzia e Primaria come di seguito indica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909"/>
        <w:gridCol w:w="1025"/>
        <w:gridCol w:w="1084"/>
        <w:gridCol w:w="1006"/>
        <w:gridCol w:w="942"/>
        <w:gridCol w:w="824"/>
      </w:tblGrid>
      <w:tr>
        <w:trPr>
          <w:trHeight w:val="61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DATA NASCIT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D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RV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</w:t>
            </w:r>
          </w:p>
        </w:tc>
      </w:tr>
      <w:tr>
        <w:trPr>
          <w:trHeight w:val="48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BARANA SAR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23/07/19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A/E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>
          <w:trHeight w:val="48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BERTONCELLI ELD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16/12/19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A/E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48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DAL BEN  ERIK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10/12//19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48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IACONE MAR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29/01/19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48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LACHINA FEDERIC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19/09/19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A/E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>
          <w:trHeight w:val="48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MARTINO TIZIAN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11/01/19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A/E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>
          <w:trHeight w:val="48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RUSSO DANIELA ANN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10/02/19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A/E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scrizione con riserva nelle Graduatorie ad Esaurimento non consente ai docenti interessati di stipulare contratti a tempo indeterminato e determinato dalle medesime graduatorie e dalle corrispondenti  graduatorie d’istituto di prima fascia.(art.6 comma 6 del D.M.N235 N.2014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espressa salvezza di revocare, annullare e rettificare il presente decreto all’esito del giudizio di meri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vverso il presente provvedimento possono essere esperiti i rimedi giurisdizionali e amministrativi previsti dall’ordinamento vig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 xml:space="preserve">    </w:t>
        <w:tab/>
        <w:tab/>
        <w:t xml:space="preserve">       </w:t>
        <w:tab/>
        <w:tab/>
        <w:tab/>
        <w:tab/>
        <w:tab/>
        <w:tab/>
        <w:tab/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ER IL DIRIGENTE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IL FUNZIONARIO</w:t>
        <w:tab/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Dario Lo Guarro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888888"/>
          <w:sz w:val="14"/>
          <w:szCs w:val="14"/>
        </w:rPr>
      </w:pPr>
      <w:r>
        <w:rPr>
          <w:sz w:val="22"/>
          <w:szCs w:val="22"/>
        </w:rPr>
        <w:tab/>
      </w:r>
    </w:p>
    <w:p>
      <w:pPr>
        <w:pStyle w:val="Normal"/>
        <w:ind w:left="-284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ind w:left="-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i Dirigenti Scolastici della Scuola di ogni ordine e grado della Provincia</w:t>
      </w:r>
    </w:p>
    <w:p>
      <w:pPr>
        <w:pStyle w:val="Normal"/>
        <w:ind w:left="-284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gli Uffici Scolastici Territoria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 OO.SS. della scu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U.S.R. per il Veneto Venez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 Sito WEB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-mail: </w:t>
      </w:r>
      <w:hyperlink r:id="rId4">
        <w:r>
          <w:rPr>
            <w:rStyle w:val="InternetLink"/>
          </w:rPr>
          <w:t>usp.vr@istruzione.it</w:t>
        </w:r>
      </w:hyperlink>
      <w:r>
        <w:rPr/>
        <w:t xml:space="preserve"> C.F.80011240233-Pec:uspvr@postacert.istruzione.it –Tel.0458086511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vr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25:00Z</dcterms:created>
  <dc:creator>M.I.U.R.</dc:creator>
  <dc:description/>
  <dc:language>en-US</dc:language>
  <cp:lastModifiedBy>Administrator</cp:lastModifiedBy>
  <cp:lastPrinted>2016-08-04T11:37:00Z</cp:lastPrinted>
  <dcterms:modified xsi:type="dcterms:W3CDTF">2016-08-04T12:25:00Z</dcterms:modified>
  <cp:revision>2</cp:revision>
  <dc:subject/>
  <dc:title/>
</cp:coreProperties>
</file>