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Viale Caduti del Lavoro, 3 – 37124  VERONA</w:t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ot. 8231/C.07.c</w:t>
        <w:tab/>
        <w:tab/>
        <w:tab/>
        <w:tab/>
        <w:tab/>
        <w:tab/>
        <w:tab/>
        <w:t>Verona, 13 novembre 2014</w:t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A la legge 124/99;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O il D.M. 27/03/2000 n. 123;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VISTO il D.L. 03/07/2001 n. 255 convertito dalla L.20/08/2001 n. 333;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A la legge 04/06/2004 n. 143 ed, in particolare, l’art. 1 “Disposizioni in materia di graduatorie permanenti”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A la legge 27/12/2006 n. 296;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D.M. n. 235 del 01/04/2014, che dispone che le graduatorie ad esaurimento, aggiornate ai sensi del citato D.M. 235/2014 hanno validità per gli aa.ss. 2014/2015; 2015/2016 e 2016/2017;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A l’Ordinanza del TAR Lazio n. 4881/2014 integrata con provvedimento cautelare n. 5163/2014 relativa all’inserimento  con riserva nelle graduatorie ad esaurimento per il triennio 2014/2017 per la provincia di Verona per la scuola primaria della docente ERRIQUEZ  FRANCESCA nata 10/03/1980 a Foggia 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  <w:t>DISPONE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</w:rPr>
        <w:t>Per quanto esplicitato nelle premesse, in ottemperanza della sopra citata Ordinanza del TAR Lazio (n.5163/2014) e nelle more della trattazione, il reinserimento con riserva della docente ERRIQUEZ FRANCESCA nata il 10/03/1980 a Foggia nelle graduatorie ad esaurimento per la scuola primaria come di seguito indicato: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EE: 3^ fascia p.pregr ==; p.abilit. 41,00; p.servizio 12; p.titoli: ==; spec. J==; pref: Q; figli:2;  Ris. ==; anno di inserimento 2014; Totale punti 53 ,0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bilitazione lingua ingles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Con espressa salvezza di revocare, annullare e rettificare il presente reinserimento all’esito del contenzioso in atto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Avverso il presente provvedimento atto di rettifica delle graduatorie possono essere esperiti i rimedi giurisdizionali e amministrativi previsti dall’ordinamento vigente.</w:t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f.to IL  DIRIGENTE REGGEN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</w:t>
        <w:tab/>
        <w:t xml:space="preserve">    Stefano Quagl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avv.lideo@pec.it</w:t>
        </w:r>
      </w:hyperlink>
      <w:r>
        <w:rPr>
          <w:sz w:val="26"/>
          <w:szCs w:val="26"/>
        </w:rPr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>Agli Uffici Scolastici Territoriali</w:t>
        <w:tab/>
      </w:r>
    </w:p>
    <w:p>
      <w:pPr>
        <w:pStyle w:val="Normal"/>
        <w:ind w:left="-284" w:hanging="426"/>
        <w:jc w:val="both"/>
        <w:rPr/>
      </w:pPr>
      <w:r>
        <w:rPr>
          <w:sz w:val="26"/>
          <w:szCs w:val="26"/>
        </w:rPr>
        <w:tab/>
        <w:tab/>
        <w:tab/>
        <w:tab/>
        <w:t>LORO SEDI</w:t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  <w:t>Al Sito WEB</w:t>
        <w:tab/>
        <w:t xml:space="preserve"> - SEDE</w:t>
        <w:tab/>
      </w:r>
    </w:p>
    <w:p>
      <w:pPr>
        <w:pStyle w:val="Normal"/>
        <w:ind w:left="-284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/>
      </w:pPr>
      <w:r>
        <w:rPr/>
        <w:t>USR VENETO –  Ufficio XII – Ufficio scolastico di Verona -   tel.: 045 8086511 - Fax: 045 8303140</w:t>
      </w:r>
    </w:p>
    <w:p>
      <w:pPr>
        <w:pStyle w:val="Footer"/>
        <w:jc w:val="center"/>
        <w:rPr/>
      </w:pPr>
      <w:r>
        <w:rPr/>
        <w:t xml:space="preserve">UO Responsabile del procedimento Spinelli Luisa – </w:t>
      </w:r>
      <w:hyperlink r:id="rId5">
        <w:r>
          <w:rPr>
            <w:rStyle w:val="InternetLink"/>
          </w:rPr>
          <w:t>luisa.spinelli.vr@istruzione.it</w:t>
        </w:r>
      </w:hyperlink>
      <w:r>
        <w:rPr/>
        <w:t xml:space="preserve"> tel. 045-8086541</w:t>
      </w:r>
    </w:p>
    <w:p>
      <w:pPr>
        <w:pStyle w:val="Footer"/>
        <w:jc w:val="center"/>
        <w:rPr/>
      </w:pPr>
      <w:r>
        <w:rPr/>
        <w:t>Responsabile istruttoria: Mariella Turri tel. 045-8086549 – mariella.turri.vr@istruzione.it</w:t>
      </w:r>
    </w:p>
    <w:p>
      <w:pPr>
        <w:pStyle w:val="Normal"/>
        <w:jc w:val="center"/>
        <w:rPr/>
      </w:pPr>
      <w:r>
        <w:rPr/>
        <w:t>Pec uspvr@postcert.istruzione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vv.lideo@pec.it" TargetMode="External"/><Relationship Id="rId5" Type="http://schemas.openxmlformats.org/officeDocument/2006/relationships/hyperlink" Target="mailto:luisa.spinelli.vr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28:00Z</dcterms:created>
  <dc:creator>M.I.U.R.</dc:creator>
  <dc:description/>
  <cp:keywords/>
  <dc:language>en-US</dc:language>
  <cp:lastModifiedBy>Administrator</cp:lastModifiedBy>
  <cp:lastPrinted>2014-11-10T14:34:00Z</cp:lastPrinted>
  <dcterms:modified xsi:type="dcterms:W3CDTF">2014-11-13T09:10:00Z</dcterms:modified>
  <cp:revision>7</cp:revision>
  <dc:subject/>
  <dc:title> </dc:title>
</cp:coreProperties>
</file>